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1271880182"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530619793"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1095407477"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